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eas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английского языка в 3 м класс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сновные задачи урока: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</w:rPr>
        <w:t>Ознакомить учащихся с новой лексикой и отработать её в реч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 учащихся  рассказывать о любимом времени года, используя  опоры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</w:rPr>
        <w:t>Развивать у учащихся умение  вести диалог-расспрос, используя вопросы: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Do you like…? Why do you like…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у учащихся навыков чтения: Читать вслух отдельные слов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 чувство  ответственности,  любовь к природе,  интерес к  изучению английского языка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овые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лова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: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Spring,  winter,  autumn, summer, bright, seas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ые пособия:  Задания для групповой работы, аудиозапись песн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урока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ветствие (1мин.)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ood morning, boys and girls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lad to see you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w are you</w:t>
      </w:r>
      <w:r>
        <w:rPr>
          <w:rFonts w:cs="Times New Roman" w:ascii="Times New Roman" w:hAnsi="Times New Roman"/>
          <w:sz w:val="32"/>
          <w:szCs w:val="32"/>
        </w:rPr>
        <w:tab/>
        <w:t>?</w:t>
      </w:r>
    </w:p>
    <w:p>
      <w:pPr>
        <w:pStyle w:val="Style16"/>
        <w:ind w:left="0" w:firstLine="360"/>
        <w:rPr/>
      </w:pPr>
      <w:r>
        <w:rPr>
          <w:rFonts w:cs="Times New Roman" w:ascii="Times New Roman" w:hAnsi="Times New Roman"/>
          <w:sz w:val="32"/>
          <w:szCs w:val="32"/>
        </w:rPr>
        <w:t>Сегодня у нас необычный урок. У нас гости.  Расскажем им немного о себе.  Но сначала потренируем язычки.</w:t>
      </w:r>
    </w:p>
    <w:p>
      <w:pPr>
        <w:pStyle w:val="Style16"/>
        <w:ind w:left="0" w:first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. Фонетическая зарядка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(1 min)</w:t>
      </w:r>
    </w:p>
    <w:p>
      <w:pPr>
        <w:pStyle w:val="Style16"/>
        <w:ind w:left="0" w:first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на карточках звуки)</w:t>
      </w:r>
    </w:p>
    <w:p>
      <w:pPr>
        <w:pStyle w:val="Style16"/>
        <w:ind w:left="0" w:firstLine="360"/>
        <w:rPr>
          <w:b/>
          <w:b/>
        </w:rPr>
      </w:pPr>
      <w:r>
        <w:rPr/>
        <w:t>Предлагаю вспомнить слова, в которых есть этот звук</w:t>
      </w:r>
    </w:p>
    <w:p>
      <w:pPr>
        <w:pStyle w:val="Style16"/>
        <w:ind w:left="0" w:firstLine="36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 xml:space="preserve">III. </w:t>
      </w:r>
      <w:r>
        <w:rPr>
          <w:rFonts w:cs="Times New Roman" w:ascii="Times New Roman" w:hAnsi="Times New Roman"/>
          <w:b/>
          <w:i/>
          <w:sz w:val="32"/>
          <w:szCs w:val="32"/>
        </w:rPr>
        <w:t>Речевая зарядка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 xml:space="preserve"> (2 min)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a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i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your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name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Style16"/>
        <w:ind w:left="0" w:firstLine="36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Ca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you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read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and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write well?</w:t>
      </w:r>
    </w:p>
    <w:p>
      <w:pPr>
        <w:pStyle w:val="Style16"/>
        <w:ind w:left="0" w:firstLine="36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Can you count?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an you play tennis?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 you like to go to school?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 you like to listen to music?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Do you like to play computer games? 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 you like to ride a bike?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 you like to swim in the river?</w:t>
      </w:r>
    </w:p>
    <w:p>
      <w:pPr>
        <w:pStyle w:val="Style16"/>
        <w:ind w:left="0" w:first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i/>
          <w:sz w:val="32"/>
          <w:szCs w:val="32"/>
        </w:rPr>
        <w:t>.Формирование навыков аудирования (1 мин)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сегодня на уроке мы будем говорить ….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впрочем,  послушайте песенку и скажите сами, о чем сегодня пойдет речь 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лушают песню)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ьно. О временах года. Вы узнаете новые слова.  Мы будем учиться  спрашивать и отвечать, какой сезон  мы любим и почему.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Введение и первичное закрепление лексики (3 мин)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>)   Посмотрите на доску. Прочтите вслед за учителем.</w:t>
      </w:r>
    </w:p>
    <w:p>
      <w:pPr>
        <w:pStyle w:val="Style16"/>
        <w:ind w:left="0" w:firstLine="36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Season, winter,   summer,  autumn, spring, bright, </w:t>
      </w:r>
    </w:p>
    <w:p>
      <w:pPr>
        <w:pStyle w:val="Style16"/>
        <w:ind w:left="0" w:first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На доске новые слова)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 xml:space="preserve">)    А теперь давайте поработаем со словами на карточках и затем каждая группа скажем нам, какое время года вы любите и почему </w:t>
      </w:r>
    </w:p>
    <w:p>
      <w:pPr>
        <w:pStyle w:val="Style16"/>
        <w:ind w:left="0" w:firstLine="36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Работа в группах над лексикой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(10 мин) </w:t>
      </w:r>
    </w:p>
    <w:p>
      <w:pPr>
        <w:pStyle w:val="Style16"/>
        <w:numPr>
          <w:ilvl w:val="0"/>
          <w:numId w:val="1"/>
        </w:numPr>
        <w:ind w:left="0" w:first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опоставьте английские слова с русскими </w:t>
      </w:r>
    </w:p>
    <w:p>
      <w:pPr>
        <w:pStyle w:val="Style16"/>
        <w:numPr>
          <w:ilvl w:val="0"/>
          <w:numId w:val="1"/>
        </w:numPr>
        <w:ind w:left="0" w:first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читайте слова по транскрипции</w:t>
      </w:r>
    </w:p>
    <w:p>
      <w:pPr>
        <w:pStyle w:val="Style16"/>
        <w:numPr>
          <w:ilvl w:val="0"/>
          <w:numId w:val="1"/>
        </w:numPr>
        <w:ind w:left="0" w:first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Разделите цепочку слов </w:t>
      </w:r>
    </w:p>
    <w:p>
      <w:pPr>
        <w:pStyle w:val="Style16"/>
        <w:numPr>
          <w:ilvl w:val="0"/>
          <w:numId w:val="1"/>
        </w:numPr>
        <w:ind w:left="0" w:first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ставьте пропущенные буквы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ind w:left="0" w:firstLine="360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i/>
          <w:sz w:val="32"/>
          <w:szCs w:val="32"/>
        </w:rPr>
        <w:t>.  Формирование навыков говорения по опорам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10 мин).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вас на картинке время года , а на карточках выражения.  Выберите те выражения, которые относятся к этому времени года и скажите, чем вы любите заниматься.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first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На партах у детей плакат с названием времени года и они к нему выбирают и прикрепляют выражения , а затем выходят с этим плакатом и рассказывают </w:t>
      </w:r>
    </w:p>
    <w:p>
      <w:pPr>
        <w:pStyle w:val="Style16"/>
        <w:ind w:left="0" w:first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ind w:left="0" w:first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Группа № 1 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(winter)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like …..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can  …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ki in the forest,      skate,    swim in the pool,   read books, visit my friends …</w:t>
      </w:r>
    </w:p>
    <w:p>
      <w:pPr>
        <w:pStyle w:val="Style16"/>
        <w:ind w:left="0" w:firstLine="360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Style16"/>
        <w:ind w:left="0" w:firstLine="36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руппа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 xml:space="preserve"> № 2 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(summer)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like …..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can  …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wim in the river,  play football,  ride a bike…..</w:t>
      </w:r>
    </w:p>
    <w:p>
      <w:pPr>
        <w:pStyle w:val="Style16"/>
        <w:ind w:left="0" w:firstLine="36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6"/>
        <w:ind w:left="0" w:firstLine="360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Группа № 3 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(Autumn)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like …..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can  …</w:t>
      </w:r>
    </w:p>
    <w:p>
      <w:pPr>
        <w:pStyle w:val="Style16"/>
        <w:ind w:left="0" w:firstLine="36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en-US"/>
        </w:rPr>
        <w:t>Go to school,   meet me friends,   play football, do homework…</w:t>
      </w:r>
    </w:p>
    <w:p>
      <w:pPr>
        <w:pStyle w:val="Style16"/>
        <w:ind w:left="1800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руппа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 xml:space="preserve"> № 4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(spring)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like ….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 can  …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alk  in the park,  watch TV,  play computer games,  listen to music…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Физкульт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.  </w:t>
      </w:r>
      <w:r>
        <w:rPr>
          <w:rFonts w:cs="Times New Roman" w:ascii="Times New Roman" w:hAnsi="Times New Roman"/>
          <w:b/>
          <w:sz w:val="32"/>
          <w:szCs w:val="32"/>
        </w:rPr>
        <w:t>минутк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(1 </w:t>
      </w:r>
      <w:r>
        <w:rPr>
          <w:rFonts w:cs="Times New Roman" w:ascii="Times New Roman" w:hAnsi="Times New Roman"/>
          <w:b/>
          <w:sz w:val="32"/>
          <w:szCs w:val="32"/>
        </w:rPr>
        <w:t>мин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)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tand up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ands up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ands down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ands on hips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it down.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tand up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ands to the sides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end left, bend right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1, 2, 3 hop!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, 2, 3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top</w:t>
      </w:r>
      <w:r>
        <w:rPr>
          <w:rFonts w:cs="Times New Roman" w:ascii="Times New Roman" w:hAnsi="Times New Roman"/>
          <w:b/>
          <w:sz w:val="32"/>
          <w:szCs w:val="32"/>
        </w:rPr>
        <w:t>!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tand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till</w:t>
      </w:r>
      <w:r>
        <w:rPr>
          <w:rFonts w:cs="Times New Roman" w:ascii="Times New Roman" w:hAnsi="Times New Roman"/>
          <w:b/>
          <w:sz w:val="32"/>
          <w:szCs w:val="32"/>
        </w:rPr>
        <w:t>!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. Формирование навыков ведения диалога  - расспроса.(2 мин)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 теперь ответьте,   какое время года вы любите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 you like…?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Why do you like…? </w:t>
      </w:r>
      <w:r>
        <w:rPr>
          <w:rFonts w:cs="Times New Roman" w:ascii="Times New Roman" w:hAnsi="Times New Roman"/>
          <w:sz w:val="32"/>
          <w:szCs w:val="32"/>
        </w:rPr>
        <w:t>Употребите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руктуру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I can…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</w:t>
      </w:r>
      <w:r>
        <w:rPr>
          <w:rFonts w:cs="Times New Roman" w:ascii="Times New Roman" w:hAnsi="Times New Roman"/>
          <w:sz w:val="32"/>
          <w:szCs w:val="32"/>
        </w:rPr>
        <w:t>----- Р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А теперь вы спросите у меня, какое время года  я люблю и почему? (2 мин)</w:t>
      </w:r>
    </w:p>
    <w:p>
      <w:pPr>
        <w:pStyle w:val="Style16"/>
        <w:ind w:left="144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ети спрашивают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,  что зимой много праздников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жду прочим, а какой праздник сегодня?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может нам о нем что-либо рассказать </w:t>
      </w:r>
    </w:p>
    <w:p>
      <w:pPr>
        <w:pStyle w:val="Style16"/>
        <w:ind w:left="144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рассказывают о празднике Крещение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А теперь узнайте,  какие времена года любят ваши одноклассники и почему.(5 мин)</w:t>
      </w:r>
    </w:p>
    <w:p>
      <w:pPr>
        <w:pStyle w:val="Style16"/>
        <w:ind w:left="144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бота у доски в парах сменного состава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Onion</w:t>
      </w:r>
    </w:p>
    <w:p>
      <w:pPr>
        <w:pStyle w:val="Style16"/>
        <w:ind w:left="1440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 you like winter? ( summer?  spring,      autumn)</w:t>
      </w:r>
    </w:p>
    <w:p>
      <w:pPr>
        <w:pStyle w:val="Style16"/>
        <w:ind w:left="1440" w:hanging="0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-  Yes I do    No I don’t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hy do you like winter?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- 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can</w:t>
      </w:r>
      <w:r>
        <w:rPr>
          <w:rFonts w:cs="Times New Roman" w:ascii="Times New Roman" w:hAnsi="Times New Roman"/>
          <w:i/>
          <w:sz w:val="32"/>
          <w:szCs w:val="32"/>
        </w:rPr>
        <w:t xml:space="preserve"> …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 </w:t>
      </w:r>
      <w:r>
        <w:rPr>
          <w:rFonts w:cs="Times New Roman" w:ascii="Times New Roman" w:hAnsi="Times New Roman"/>
          <w:b/>
          <w:sz w:val="32"/>
          <w:szCs w:val="32"/>
        </w:rPr>
        <w:t>1-2 пары говорят вслух по желанию) – ( 2 мин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1134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i/>
          <w:sz w:val="32"/>
          <w:szCs w:val="32"/>
        </w:rPr>
        <w:t>. Домашнее задание( на доске)( 1 мин)</w:t>
      </w:r>
    </w:p>
    <w:p>
      <w:pPr>
        <w:pStyle w:val="Style16"/>
        <w:ind w:left="1134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тр. 41, АВ</w:t>
      </w:r>
    </w:p>
    <w:p>
      <w:pPr>
        <w:pStyle w:val="Style16"/>
        <w:ind w:left="1134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b/>
          <w:i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Подведение итогов урок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. Ребята, что нового вы узнали сегодня на уроке? (2 мин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2. Рефлексия. (2 мин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А теперь давайте составим картину нашего урока.(  </w:t>
      </w:r>
      <w:r>
        <w:rPr>
          <w:rFonts w:cs="Times New Roman" w:ascii="Times New Roman" w:hAnsi="Times New Roman"/>
          <w:sz w:val="32"/>
          <w:szCs w:val="32"/>
        </w:rPr>
        <w:t>Если вы что-то узнали, чему-то научились и вам понравился урок, вы приклеите на картину лучик солнышка, если вам что-то не понравилось – тучку, ну а если вам совсем было неуютно на уроке – капельку дождевую и на следующем уроке мы попробуем картинку изменить, чтобы она была веселее.</w:t>
      </w:r>
    </w:p>
    <w:p>
      <w:pPr>
        <w:pStyle w:val="Style16"/>
        <w:ind w:left="108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моанализ урока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урока  «Времена года»</w:t>
      </w:r>
    </w:p>
    <w:p>
      <w:pPr>
        <w:pStyle w:val="Style16"/>
        <w:ind w:left="1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третий урок по теме  -  урок формирования устно – речевых умений учащихся в монологической и диалогической речи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е задачи урока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знакомить учащихся с новой лексикой по теме и отработать ее в реч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учащихся рассказывать о любимом времени года, используя  опоры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</w:rPr>
        <w:t>Формировать у учащихся  навыки вести диалог-расспрос, используя вопросы: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Do you like…? Why do you like…?</w:t>
      </w:r>
    </w:p>
    <w:p>
      <w:pPr>
        <w:pStyle w:val="Style16"/>
        <w:numPr>
          <w:ilvl w:val="0"/>
          <w:numId w:val="3"/>
        </w:numPr>
        <w:ind w:left="72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у учащихся умения в чтении: Читать вслух отдельные слова</w:t>
      </w:r>
    </w:p>
    <w:p>
      <w:pPr>
        <w:pStyle w:val="Style16"/>
        <w:numPr>
          <w:ilvl w:val="0"/>
          <w:numId w:val="3"/>
        </w:numPr>
        <w:ind w:left="72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 учащихся любовь к природе,  чувство  ответственности, интерес к  изучению иностранного  языка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решения этих задач я применила технологию сотрудничества. которая предполагает совместную работу учащихся в группах, а также поддержку со стороны учителя.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Если  предыдущем уроке дети только рассказывали, что они делают в разные дни недели, то сегодня  - отрабатывали постановку вопросительного предложения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ледующем уроке дети будут отрабатывать постановку вопроса в 3 лице ед. числа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ьзование форм технологии сотрудничества,  а именно пар сменного состава, на мой взгляд,  позволило  увеличить время устной речевой практики учащихся при отработке  постановки вопроса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и формы работы – использование технологии сотрудничества позволили   так же успешнее решать воспитательные  задачи на уроке: воспитания чувства ответственности,  привитие интереса к предмету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4"/>
        </w:numPr>
        <w:ind w:left="0" w:firstLine="142"/>
        <w:rPr/>
      </w:pPr>
      <w:r>
        <w:rPr>
          <w:rFonts w:cs="Times New Roman" w:ascii="Times New Roman" w:hAnsi="Times New Roman"/>
          <w:sz w:val="32"/>
          <w:szCs w:val="32"/>
        </w:rPr>
        <w:t>Анализируя содержание урока, необходимо отметить, что на уроке присутствовала фонетическая  и речевая зарядка, все виды речевой деятельности: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удирование  - слушание песни , говорение , чтение, письмо – при работе над лексикой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были активны и организованны, обратная связь с учителем была налажена. Проведена динамическая пауза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еченный план выполнен. Цель урока, на мой взгляд, достигнута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spacing w:lineRule="auto" w:line="48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1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ОУ «Бобравская средняя общеобразовательная школ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0:55:00Z</dcterms:created>
  <dc:creator>компьютер</dc:creator>
  <dc:description/>
  <cp:keywords/>
  <dc:language>en-US</dc:language>
  <cp:lastModifiedBy>Пользователь</cp:lastModifiedBy>
  <cp:lastPrinted>2011-01-27T09:02:00Z</cp:lastPrinted>
  <dcterms:modified xsi:type="dcterms:W3CDTF">2011-01-27T06:04:00Z</dcterms:modified>
  <cp:revision>28</cp:revision>
  <dc:subject/>
  <dc:title/>
</cp:coreProperties>
</file>